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133х24,5х118 (3-4 цвета+лак) 5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33х24,5х118 (3-4 цвета+лак) 5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8:30:00Z</dcterms:modified>
  <cp:revision>9</cp:revision>
  <dc:subject/>
  <dc:title>Приложение 1</dc:title>
</cp:coreProperties>
</file>